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probele scrise ale examenului național de Bacalaureat-2022, sesiunea august-septembri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2-07-21T10:34:00Z</dcterms:modified>
  <cp:revision>33</cp:revision>
  <dc:subject/>
  <dc:title/>
</cp:coreProperties>
</file>